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MPLIANCE REPORT FOR BATCH COLD CLEANING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iance Report for Batch Cold Clea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580"/>
        <w:gridCol w:w="810"/>
        <w:gridCol w:w="1728"/>
      </w:tblGrid>
      <w:tr>
        <w:trPr/>
        <w:tc>
          <w:tcPr>
            <w:tcW w:w="2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Person preparing form:</w:t>
            </w:r>
          </w:p>
        </w:tc>
        <w:tc>
          <w:tcPr>
            <w:tcW w:w="5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For existing** machines, due 5/1/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spacing w:before="120" w:after="0"/>
        <w:ind w:left="720" w:hanging="720"/>
        <w:rPr>
          <w:b/>
          <w:b/>
          <w:bCs/>
        </w:rPr>
      </w:pPr>
      <w:r>
        <w:rPr>
          <w:b/>
          <w:bCs/>
        </w:rPr>
        <w:t>For new*** machines, due 150 days after startup or 5/1/95, whichever is later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* New cleaning machines are those installed after 11/29/98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60"/>
        <w:gridCol w:w="900"/>
        <w:gridCol w:w="2700"/>
        <w:gridCol w:w="1620"/>
        <w:gridCol w:w="360"/>
        <w:gridCol w:w="18"/>
      </w:tblGrid>
      <w:tr>
        <w:trPr/>
        <w:tc>
          <w:tcPr>
            <w:tcW w:w="50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ing Machine Type (check one):</w:t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3394058386"/>
            <w:bookmarkStart w:id="2" w:name="__Fieldmark__18_3394058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mmersion</w:t>
            </w:r>
          </w:p>
        </w:tc>
        <w:tc>
          <w:tcPr>
            <w:tcW w:w="2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3394058386"/>
            <w:bookmarkStart w:id="4" w:name="__Fieldmark__19_3394058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Remote-Reservoir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batch cold cleaner complies with the r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2790"/>
      </w:tblGrid>
      <w:tr>
        <w:trPr/>
        <w:tc>
          <w:tcPr>
            <w:tcW w:w="6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30"/>
        <w:gridCol w:w="1530"/>
        <w:gridCol w:w="378"/>
      </w:tblGrid>
      <w:tr>
        <w:trPr/>
        <w:tc>
          <w:tcPr>
            <w:tcW w:w="874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hod of Compliance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3394058386"/>
            <w:bookmarkStart w:id="6" w:name="__Fieldmark__21_339405838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Water Layer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3394058386"/>
            <w:bookmarkStart w:id="8" w:name="__Fieldmark__22_339405838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a 0.75 Freeboard Ratio or Great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3394058386"/>
            <w:bookmarkStart w:id="10" w:name="__Fieldmark__23_339405838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 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3.doc</w:t>
      <w:tab/>
      <w:tab/>
      <w:t>Form TF-03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1:00Z</dcterms:created>
  <dc:creator>Shari Wright</dc:creator>
  <dc:description/>
  <dc:language>en-US</dc:language>
  <cp:lastModifiedBy>tvolkme</cp:lastModifiedBy>
  <cp:lastPrinted>2005-03-08T09:50:00Z</cp:lastPrinted>
  <dcterms:modified xsi:type="dcterms:W3CDTF">2005-03-08T15:51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370786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