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5710"/>
      </w:tblGrid>
      <w:tr>
        <w:trPr/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1155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7800</wp:posOffset>
                      </wp:positionV>
                      <wp:extent cx="2341245" cy="645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1080" cy="64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innesot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Pollution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ntro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en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ir Qua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2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20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fayett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 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u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, MN 55155-419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3.5pt;margin-top:14pt;width:184.3pt;height:5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nesot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ollu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ntro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r Qua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2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20 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fayet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u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MN 55155-419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F-0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ITIAL STATEMENT OF COMPLIANCE REPORT - ALTERNATIVE STANDARD/OVERALL EMISSION LIMI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ogenated Solvent Cleaning Equipment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1/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46"/>
        <w:gridCol w:w="1914"/>
        <w:gridCol w:w="1350"/>
        <w:gridCol w:w="2628"/>
      </w:tblGrid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Name:</w:t>
            </w:r>
          </w:p>
        </w:tc>
        <w:tc>
          <w:tcPr>
            <w:tcW w:w="48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26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AQ #:</w:t>
            </w:r>
          </w:p>
        </w:tc>
        <w:tc>
          <w:tcPr>
            <w:tcW w:w="29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32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y Facility is located in:</w:t>
            </w:r>
          </w:p>
        </w:tc>
        <w:tc>
          <w:tcPr>
            <w:tcW w:w="26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  <w:gridCol w:w="1350"/>
        <w:gridCol w:w="181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Address:</w:t>
            </w:r>
          </w:p>
        </w:tc>
        <w:tc>
          <w:tcPr>
            <w:tcW w:w="865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 Code:</w:t>
            </w:r>
          </w:p>
        </w:tc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  <w:gridCol w:w="1350"/>
        <w:gridCol w:w="1818"/>
      </w:tblGrid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ing Address:</w:t>
            </w:r>
          </w:p>
        </w:tc>
        <w:tc>
          <w:tcPr>
            <w:tcW w:w="865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 Code:</w:t>
            </w:r>
          </w:p>
        </w:tc>
        <w:tc>
          <w:tcPr>
            <w:tcW w:w="18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598"/>
      </w:tblGrid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Contact Person (Print Name):</w:t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ility Contact Person’s Title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’s Phone # (include Area Code)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Name (please print):</w:t>
            </w:r>
          </w:p>
        </w:tc>
        <w:tc>
          <w:tcPr>
            <w:tcW w:w="55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Title (please print)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0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’s Signature:</w:t>
            </w:r>
          </w:p>
        </w:tc>
        <w:tc>
          <w:tcPr>
            <w:tcW w:w="5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eaning Machine (fill out separate form for each solvent cleaning tank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"/>
        <w:gridCol w:w="1930"/>
        <w:gridCol w:w="6728"/>
      </w:tblGrid>
      <w:tr>
        <w:trPr/>
        <w:tc>
          <w:tcPr>
            <w:tcW w:w="39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 Tank Identification Number:</w:t>
            </w:r>
          </w:p>
        </w:tc>
        <w:tc>
          <w:tcPr>
            <w:tcW w:w="67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92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Date of Tank Installation:</w:t>
            </w:r>
          </w:p>
        </w:tc>
        <w:tc>
          <w:tcPr>
            <w:tcW w:w="67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Tank is:</w:t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17_2838007744"/>
            <w:bookmarkStart w:id="1" w:name="__Fieldmark__17_2838007744"/>
            <w:bookmarkEnd w:id="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(This report is due by May 1, 1998)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8_2838007744"/>
            <w:bookmarkStart w:id="3" w:name="__Fieldmark__18_2838007744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(This report is due 150 days after start-up or May 1, 1995, whichever is later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488"/>
      </w:tblGrid>
      <w:tr>
        <w:trPr/>
        <w:tc>
          <w:tcPr>
            <w:tcW w:w="2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 Type of Machine: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9_2838007744"/>
            <w:bookmarkStart w:id="5" w:name="__Fieldmark__19_2838007744"/>
            <w:bookmarkEnd w:id="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tch Vapor</w:t>
            </w:r>
          </w:p>
        </w:tc>
      </w:tr>
      <w:tr>
        <w:trPr/>
        <w:tc>
          <w:tcPr>
            <w:tcW w:w="2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20_2838007744"/>
            <w:bookmarkStart w:id="7" w:name="__Fieldmark__20_2838007744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-L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09"/>
        <w:gridCol w:w="1351"/>
        <w:gridCol w:w="5148"/>
      </w:tblGrid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Solvent/Air Interface Area:</w:t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re meters</w:t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uare feet</w:t>
            </w:r>
          </w:p>
        </w:tc>
      </w:tr>
      <w:tr>
        <w:trPr/>
        <w:tc>
          <w:tcPr>
            <w:tcW w:w="33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23_2838007744"/>
            <w:bookmarkStart w:id="9" w:name="__Fieldmark__23_2838007744"/>
            <w:bookmarkEnd w:id="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y cleaning machine has no solvent/air interfa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88"/>
      </w:tblGrid>
      <w:tr>
        <w:trPr/>
        <w:tc>
          <w:tcPr>
            <w:tcW w:w="49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 Tank Description (model #; serial #, etc):</w:t>
            </w:r>
          </w:p>
        </w:tc>
        <w:tc>
          <w:tcPr>
            <w:tcW w:w="56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41"/>
        <w:gridCol w:w="4387"/>
      </w:tblGrid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 Cleaning Capacity of your machine: </w:t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bic meters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4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bic fee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General Instructions for Overall Emission Limit Also Known As Alternative Standar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This option allows you the flexibility to establish your own emission reduction strategy provided you comply with the overall emission limit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Applicable overall emission limits are based on your cleaning machine type and size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If you comply with the limit specified for your machine, you do not have to follow any additional equipment monitoring or work practice requirements. 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>In addition, operators of machines complying with this option are not subject to the solvent cleaning procedures test.  This is a test that the MPCA can give during an inspection.  This test ensures that each operator has adequate knowledge of solvent cleaning operating procedures.  Each operator of a solvent cleaning machine must complete and pass applicable sections of a solvent cleaning procedures test, when requested by the MPCA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0" w:leader="none"/>
        </w:tabs>
        <w:spacing w:before="60" w:after="0"/>
        <w:ind w:left="360" w:hanging="360"/>
        <w:rPr>
          <w:b/>
          <w:b/>
          <w:bCs/>
        </w:rPr>
      </w:pPr>
      <w:r>
        <w:rPr>
          <w:b/>
          <w:bCs/>
        </w:rPr>
        <w:t>This option is generally easiest to comply with when a machine is either well-controlled or infrequently us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determine the 3-month average monthly emission limit for your machine, multiply the solvent/air interface area (size) of the machine by the applicable limit (shown in table below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chine Typ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Month Average Monthly Emission Limit (kg/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x month)</w:t>
            </w:r>
            <w:r>
              <w:rPr>
                <w:b/>
                <w:bCs/>
                <w:vertAlign w:val="superscript"/>
              </w:rPr>
              <w:t>a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Month Average Monthly Emission Limit (lbs/ft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x month)</w:t>
            </w:r>
            <w:r>
              <w:rPr>
                <w:b/>
                <w:bCs/>
                <w:vertAlign w:val="superscript"/>
              </w:rPr>
              <w:t>b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tch Vapor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7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isting In-L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In-L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" w:hanging="450"/>
        <w:rPr/>
      </w:pPr>
      <w:r>
        <w:rPr>
          <w:b/>
          <w:bCs/>
          <w:vertAlign w:val="superscript"/>
        </w:rPr>
        <w:t>a</w:t>
      </w:r>
      <w:r>
        <w:rPr>
          <w:b/>
          <w:bCs/>
        </w:rPr>
        <w:tab/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The total surface area of all cleaning tanks for a particular machine (i.e., solvent/air interface area).</w:t>
      </w:r>
    </w:p>
    <w:p>
      <w:pPr>
        <w:pStyle w:val="Normal"/>
        <w:ind w:left="450" w:hanging="450"/>
        <w:rPr/>
      </w:pPr>
      <w:r>
        <w:rPr>
          <w:b/>
          <w:bCs/>
          <w:vertAlign w:val="superscript"/>
        </w:rPr>
        <w:t>b</w:t>
      </w:r>
      <w:r>
        <w:rPr>
          <w:b/>
          <w:bCs/>
        </w:rPr>
        <w:tab/>
        <w:t>ft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The total surface area of all cleaning tanks for a particular machine (i.e., solvent/air interface are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f your machine does not have a solvent/air interface are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Your emission limit is based on your machine’s cleaning capacity.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An emissions limit based on your machine’s cleaning capacity is only an option if your machine does not have a solvent/air interface are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 xml:space="preserve">An emission limit based on your machine’s cleaning capacity is not a compliance option for a machine with a solvent/air interface area.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ind w:hanging="0"/>
        <w:rPr>
          <w:b/>
          <w:b/>
          <w:bCs/>
        </w:rPr>
      </w:pPr>
      <w:r>
        <w:rPr>
          <w:b/>
          <w:bCs/>
        </w:rPr>
        <w:t>Determine your machine’s cleaning capacity in one of the following ways: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Check the literature that was provided with your machine at the time of purchase to see if it includes a measurement of the cleaning capacity for your cleaning machine;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hanging="0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Ask the manufacturer of your machine for the cleaning capacity;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hanging="0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Determine the cleaning capacity of your machine from the following information: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internal width (IW) (specify meters or feet) of the cleaner tank,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internal length (IL) (specify meters or feet) of the cleaner tank, and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ab/>
        <w:t>The depth (D) (specify meters or feet) of the cleaner tank</w:t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450" w:hanging="0"/>
        <w:rPr>
          <w:b/>
          <w:b/>
          <w:bCs/>
        </w:rPr>
      </w:pPr>
      <w:r>
        <w:rPr>
          <w:b/>
          <w:bCs/>
        </w:rPr>
        <w:tab/>
        <w:t>The cleaning capacity is obtained by multiplying the above numbers together (i.e., Capacity = IW x IL x D)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Records of the cleaning capacity determination for each of your machines without a solvent/air interface are to be maintained on-site in paper or electronic form for the lifetime of the machine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5. If your machine does not have a solvent/air interface area, explain the calculation methods and the results used to determine the cleaning capacity of your machine: (attach a separate sheet of paper, if necessary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  <w:gridCol w:w="1908"/>
      </w:tblGrid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 The first 3 month average emissions for this machine i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g/month</w:t>
            </w:r>
          </w:p>
        </w:tc>
      </w:tr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 xml:space="preserve">     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b/mont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(Calculation sheets should be attached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or ALL FACILITIES with HALOGENATED SOLVENT CLEANING MACHINES:  Please fill in the following information for this halogenated solvent cleaning mach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043"/>
        <w:gridCol w:w="1737"/>
        <w:gridCol w:w="1440"/>
        <w:gridCol w:w="180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logenated Solvent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Consumption* for 1997 (in lbs)</w:t>
            </w:r>
          </w:p>
        </w:tc>
        <w:tc>
          <w:tcPr>
            <w:tcW w:w="4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ual Consumption for 1996 (in lbs)</w:t>
            </w:r>
          </w:p>
        </w:tc>
      </w:tr>
      <w:tr>
        <w:trPr/>
        <w:tc>
          <w:tcPr>
            <w:tcW w:w="28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hylene Chlo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5-09-2)</w:t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6_2838007744"/>
            <w:bookmarkStart w:id="11" w:name="__Fieldmark__36_28380077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7_2838007744"/>
            <w:bookmarkStart w:id="13" w:name="__Fieldmark__37_283800774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chloroethyle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127-18-4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0_2838007744"/>
            <w:bookmarkStart w:id="15" w:name="__Fieldmark__40_283800774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1_2838007744"/>
            <w:bookmarkStart w:id="17" w:name="__Fieldmark__41_283800774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chloroethyle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9-01-6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4_2838007744"/>
            <w:bookmarkStart w:id="19" w:name="__Fieldmark__44_283800774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5_2838007744"/>
            <w:bookmarkStart w:id="21" w:name="__Fieldmark__45_283800774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1,1-Trichloroethane (Methyl Chloroform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71-55-6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8_2838007744"/>
            <w:bookmarkStart w:id="23" w:name="__Fieldmark__48_283800774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9_2838007744"/>
            <w:bookmarkStart w:id="25" w:name="__Fieldmark__49_283800774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bon Tetrachloride (CAS# 56-23-5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2_2838007744"/>
            <w:bookmarkStart w:id="27" w:name="__Fieldmark__52_283800774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3_2838007744"/>
            <w:bookmarkStart w:id="29" w:name="__Fieldmark__53_283800774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lorofor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CAS# 67-66-3)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6_2838007744"/>
            <w:bookmarkStart w:id="31" w:name="__Fieldmark__56_28380077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Actua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7_2838007744"/>
            <w:bookmarkStart w:id="33" w:name="__Fieldmark__57_283800774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Estimated</w:t>
            </w:r>
          </w:p>
        </w:tc>
      </w:tr>
    </w:tbl>
    <w:p>
      <w:pPr>
        <w:pStyle w:val="Normal"/>
        <w:rPr/>
      </w:pPr>
      <w:r>
        <w:rPr/>
        <w:t>*consumption means the amount of halogenated hazardous air pollutant solvent added to the solvent cleaning machi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b/>
          <w:b/>
          <w:bCs/>
        </w:rPr>
      </w:pPr>
      <w:r>
        <w:rPr>
          <w:b/>
          <w:bCs/>
        </w:rPr>
        <w:t xml:space="preserve">If you use actual annual consumptions for 1996: fill in the amount and check the “actual” box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360" w:hanging="360"/>
        <w:rPr>
          <w:b/>
          <w:b/>
          <w:bCs/>
        </w:rPr>
      </w:pPr>
      <w:r>
        <w:rPr>
          <w:b/>
          <w:bCs/>
        </w:rPr>
        <w:t>If you do not have actual annual consumption records for 1996:  give us your best estimate for the amounts and check the “estimated” box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This report must be postmarked or received by applicable Due Date (refer to page 1 of this packet).  Submit Report(s) to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106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ir Quality Compliance Tracking Coordina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innesota Pollution Control Agency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0 Lafayette Road North</w:t>
            </w:r>
          </w:p>
          <w:p>
            <w:pPr>
              <w:pStyle w:val="Normal"/>
              <w:rPr/>
            </w:pPr>
            <w:r>
              <w:rPr/>
              <w:t>St. Paul, Minnesota  55155-4194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George Czerniak</w:t>
            </w:r>
          </w:p>
          <w:p>
            <w:pPr>
              <w:pStyle w:val="Normal"/>
              <w:rPr/>
            </w:pPr>
            <w:r>
              <w:rPr/>
              <w:t>AE-17J</w:t>
            </w:r>
          </w:p>
          <w:p>
            <w:pPr>
              <w:pStyle w:val="Normal"/>
              <w:rPr/>
            </w:pPr>
            <w:r>
              <w:rPr/>
              <w:t>U.S. EPA Region 5</w:t>
            </w:r>
          </w:p>
          <w:p>
            <w:pPr>
              <w:pStyle w:val="Normal"/>
              <w:rPr/>
            </w:pPr>
            <w:r>
              <w:rPr/>
              <w:t>77 West Jackson Boulevard</w:t>
            </w:r>
          </w:p>
          <w:p>
            <w:pPr>
              <w:pStyle w:val="Normal"/>
              <w:rPr/>
            </w:pPr>
            <w:r>
              <w:rPr/>
              <w:t>Chicago, IL  60604-3507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continuous"/>
      <w:pgSz w:w="12240" w:h="15840"/>
      <w:pgMar w:left="1080" w:right="720" w:gutter="0" w:header="8" w:top="243" w:footer="435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aq-f5-tf01.doc</w:t>
      <w:tab/>
      <w:tab/>
      <w:t>Form TF-01</w:t>
    </w:r>
  </w:p>
  <w:p>
    <w:pPr>
      <w:pStyle w:val="Footer"/>
      <w:jc w:val="right"/>
      <w:rPr/>
    </w:pPr>
    <w:r>
      <w:rPr>
        <w:rFonts w:eastAsia="Arial" w:cs="Arial" w:ascii="Arial" w:hAnsi="Arial"/>
        <w:sz w:val="20"/>
        <w:szCs w:val="20"/>
      </w:rPr>
      <w:t xml:space="preserve">Page </w:t>
    </w: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4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45:00Z</dcterms:created>
  <dc:creator>Shari Wright</dc:creator>
  <dc:description/>
  <dc:language>en-US</dc:language>
  <cp:lastModifiedBy>tvolkme</cp:lastModifiedBy>
  <cp:lastPrinted>2005-03-08T09:43:00Z</cp:lastPrinted>
  <dcterms:modified xsi:type="dcterms:W3CDTF">2005-03-08T15:45:00Z</dcterms:modified>
  <cp:revision>2</cp:revision>
  <dc:subject/>
  <dc:title>NOTIFICATION OF PERFORMANC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9772392</vt:r8>
  </property>
  <property fmtid="{D5CDD505-2E9C-101B-9397-08002B2CF9AE}" pid="3" name="_AuthorEmail">
    <vt:lpwstr>toni.volkmeier@pca.state.mn.us</vt:lpwstr>
  </property>
  <property fmtid="{D5CDD505-2E9C-101B-9397-08002B2CF9AE}" pid="4" name="_AuthorEmailDisplayName">
    <vt:lpwstr>Volkmeier, Toni</vt:lpwstr>
  </property>
  <property fmtid="{D5CDD505-2E9C-101B-9397-08002B2CF9AE}" pid="5" name="_EmailSubject">
    <vt:lpwstr>Forms for AQ Forms Web page</vt:lpwstr>
  </property>
</Properties>
</file>