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470"/>
      </w:tblGrid>
      <w:tr>
        <w:trPr>
          <w:trHeight w:val="1350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0" w:type="dxa"/>
            <w:tcBorders/>
          </w:tcPr>
          <w:p>
            <w:pPr>
              <w:pStyle w:val="Normal"/>
              <w:spacing w:before="80" w:after="0"/>
              <w:ind w:left="-18" w:hanging="0"/>
              <w:jc w:val="right"/>
              <w:rPr>
                <w:rFonts w:ascii="Trebuchet MS" w:hAnsi="Trebuchet MS" w:cs="Trebuchet MS"/>
                <w:bCs/>
                <w:spacing w:val="-10"/>
                <w:sz w:val="46"/>
              </w:rPr>
            </w:pPr>
            <w:r>
              <w:rPr>
                <w:rFonts w:cs="Trebuchet MS" w:ascii="Trebuchet MS" w:hAnsi="Trebuchet MS"/>
                <w:bCs/>
                <w:spacing w:val="-10"/>
                <w:sz w:val="44"/>
              </w:rPr>
              <w:t>SWAG Stream Monitoring Data Shee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Black" w:hAnsi="Arial Black" w:cs="Arial Black"/>
                <w:bCs/>
                <w:sz w:val="22"/>
                <w:szCs w:val="22"/>
              </w:rPr>
            </w:pPr>
            <w:r>
              <w:rPr>
                <w:rFonts w:cs="Arial Black" w:ascii="Arial Black" w:hAnsi="Arial Black"/>
                <w:bCs/>
                <w:sz w:val="22"/>
                <w:szCs w:val="22"/>
              </w:rPr>
              <w:t>Surface Water Assessment Grant (SWAG)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Arial Black" w:hAnsi="Arial Black" w:cs="Arial Black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 Field Data Sheet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5292"/>
      </w:tblGrid>
      <w:tr>
        <w:trPr/>
        <w:tc>
          <w:tcPr>
            <w:tcW w:w="6066" w:type="dxa"/>
            <w:tcBorders/>
          </w:tcPr>
          <w:p>
            <w:pPr>
              <w:pStyle w:val="Normal"/>
              <w:tabs>
                <w:tab w:val="clear" w:pos="720"/>
                <w:tab w:val="left" w:pos="8089" w:leader="none"/>
              </w:tabs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  <w:t>New Site Information</w:t>
            </w:r>
          </w:p>
          <w:tbl>
            <w:tblPr>
              <w:tblW w:w="58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4590"/>
            </w:tblGrid>
            <w:tr>
              <w:trPr>
                <w:trHeight w:val="360" w:hRule="exact"/>
                <w:cantSplit w:val="true"/>
              </w:trPr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ind w:left="-108" w:right="-108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Your name:</w:t>
                  </w:r>
                </w:p>
              </w:tc>
              <w:tc>
                <w:tcPr>
                  <w:tcW w:w="4590" w:type="dxa"/>
                  <w:tcBorders>
                    <w:bottom w:val="single" w:sz="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360" w:hRule="exact"/>
                <w:cantSplit w:val="true"/>
              </w:trPr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before="160" w:after="0"/>
                    <w:ind w:left="-108" w:right="-108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tream name:</w:t>
                  </w:r>
                </w:p>
              </w:tc>
              <w:tc>
                <w:tcPr>
                  <w:tcW w:w="4590" w:type="dxa"/>
                  <w:tcBorders>
                    <w:top w:val="single" w:sz="2" w:space="0" w:color="000000"/>
                    <w:bottom w:val="single" w:sz="2" w:space="0" w:color="000000"/>
                  </w:tcBorders>
                  <w:vAlign w:val="bottom"/>
                </w:tcPr>
                <w:p>
                  <w:pPr>
                    <w:pStyle w:val="Normal"/>
                    <w:spacing w:before="16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360" w:hRule="exact"/>
                <w:cantSplit w:val="true"/>
              </w:trPr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before="160" w:after="0"/>
                    <w:ind w:left="-108" w:right="-108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ite number:</w:t>
                  </w:r>
                </w:p>
              </w:tc>
              <w:tc>
                <w:tcPr>
                  <w:tcW w:w="4590" w:type="dxa"/>
                  <w:tcBorders>
                    <w:top w:val="single" w:sz="2" w:space="0" w:color="000000"/>
                    <w:bottom w:val="single" w:sz="2" w:space="0" w:color="000000"/>
                  </w:tcBorders>
                  <w:vAlign w:val="bottom"/>
                </w:tcPr>
                <w:p>
                  <w:pPr>
                    <w:pStyle w:val="Normal"/>
                    <w:spacing w:before="16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360" w:hRule="exact"/>
                <w:cantSplit w:val="true"/>
              </w:trPr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before="160" w:after="0"/>
                    <w:ind w:left="-108" w:right="-108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E-mail:</w:t>
                  </w:r>
                </w:p>
              </w:tc>
              <w:tc>
                <w:tcPr>
                  <w:tcW w:w="4590" w:type="dxa"/>
                  <w:tcBorders>
                    <w:top w:val="single" w:sz="2" w:space="0" w:color="000000"/>
                    <w:bottom w:val="single" w:sz="2" w:space="0" w:color="000000"/>
                  </w:tcBorders>
                  <w:vAlign w:val="bottom"/>
                </w:tcPr>
                <w:p>
                  <w:pPr>
                    <w:pStyle w:val="Normal"/>
                    <w:spacing w:before="16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Secchi tube instruction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4" w:leader="none"/>
              </w:tabs>
              <w:spacing w:before="40" w:after="0"/>
              <w:ind w:left="234" w:hanging="2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e sure back is to the su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4" w:leader="none"/>
              </w:tabs>
              <w:spacing w:before="40" w:after="0"/>
              <w:ind w:left="234" w:hanging="234"/>
              <w:rPr/>
            </w:pPr>
            <w:r>
              <w:rPr>
                <w:rFonts w:cs="Arial" w:ascii="Arial" w:hAnsi="Arial"/>
                <w:sz w:val="16"/>
                <w:szCs w:val="16"/>
              </w:rPr>
              <w:t>Pull string out to remove disk and fill tube to top with water samp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4" w:leader="none"/>
              </w:tabs>
              <w:spacing w:before="40" w:after="0"/>
              <w:ind w:left="234" w:hanging="2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 disk until it disappears; then raise disk until it reappea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4" w:leader="none"/>
              </w:tabs>
              <w:spacing w:before="40" w:after="0"/>
              <w:ind w:left="234" w:hanging="2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nch string against side of tube when disk is at midpoin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4" w:leader="none"/>
              </w:tabs>
              <w:spacing w:before="40" w:after="0"/>
              <w:ind w:left="234" w:hanging="2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rd depth to the nearest centimet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4" w:leader="none"/>
              </w:tabs>
              <w:spacing w:before="40" w:after="0"/>
              <w:ind w:left="234" w:hanging="2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f the symbol is visible when disk is at bottom, record as ‘&gt;100 cm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4" w:leader="none"/>
              </w:tabs>
              <w:spacing w:before="40" w:after="0"/>
              <w:ind w:left="234" w:hanging="2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ubmit this form by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November 1st </w:t>
            </w:r>
            <w:r>
              <w:rPr>
                <w:rFonts w:cs="Arial" w:ascii="Arial" w:hAnsi="Arial"/>
                <w:i/>
                <w:sz w:val="16"/>
                <w:szCs w:val="16"/>
              </w:rPr>
              <w:t>(keep the sampling protocol).</w:t>
            </w:r>
          </w:p>
        </w:tc>
      </w:tr>
    </w:tbl>
    <w:p>
      <w:pPr>
        <w:pStyle w:val="Normal"/>
        <w:spacing w:before="160" w:after="0"/>
        <w:ind w:right="-162" w:hanging="0"/>
        <w:rPr>
          <w:spacing w:val="-2"/>
          <w:sz w:val="12"/>
          <w:szCs w:val="12"/>
        </w:rPr>
      </w:pPr>
      <w:r>
        <w:rPr>
          <w:rFonts w:cs="Arial" w:ascii="Arial" w:hAnsi="Arial"/>
          <w:spacing w:val="-2"/>
          <w:sz w:val="18"/>
          <w:szCs w:val="18"/>
        </w:rPr>
        <w:t xml:space="preserve">The SWAG sent new Secchi tubes to volunteers in March 2012. Did you use a Secchi tube to collect stream transparency data?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2"/>
          <w:szCs w:val="18"/>
          <w:rFonts w:cs="Arial" w:ascii="Arial" w:hAnsi="Arial"/>
        </w:rPr>
        <w:instrText xml:space="preserve"> FORMCHECKBOX </w:instrText>
      </w:r>
      <w:r>
        <w:rPr>
          <w:sz w:val="18"/>
          <w:spacing w:val="-2"/>
          <w:szCs w:val="18"/>
          <w:rFonts w:cs="Arial" w:ascii="Arial" w:hAnsi="Arial"/>
        </w:rPr>
        <w:fldChar w:fldCharType="separate"/>
      </w:r>
      <w:bookmarkStart w:id="0" w:name="__Fieldmark__4_3033036300"/>
      <w:bookmarkStart w:id="1" w:name="__Fieldmark__4_3033036300"/>
      <w:bookmarkEnd w:id="1"/>
      <w:r>
        <w:rPr>
          <w:rFonts w:cs="Arial" w:ascii="Arial" w:hAnsi="Arial"/>
          <w:spacing w:val="-2"/>
          <w:sz w:val="18"/>
          <w:szCs w:val="18"/>
        </w:rPr>
      </w:r>
      <w:r>
        <w:rPr>
          <w:sz w:val="18"/>
          <w:spacing w:val="-2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pacing w:val="-2"/>
          <w:sz w:val="18"/>
          <w:szCs w:val="18"/>
        </w:rPr>
        <w:t xml:space="preserve"> Yes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2"/>
          <w:szCs w:val="18"/>
          <w:rFonts w:cs="Arial" w:ascii="Arial" w:hAnsi="Arial"/>
        </w:rPr>
        <w:instrText xml:space="preserve"> FORMCHECKBOX </w:instrText>
      </w:r>
      <w:r>
        <w:rPr>
          <w:sz w:val="18"/>
          <w:spacing w:val="-2"/>
          <w:szCs w:val="18"/>
          <w:rFonts w:cs="Arial" w:ascii="Arial" w:hAnsi="Arial"/>
        </w:rPr>
        <w:fldChar w:fldCharType="separate"/>
      </w:r>
      <w:bookmarkStart w:id="2" w:name="__Fieldmark__5_3033036300"/>
      <w:bookmarkStart w:id="3" w:name="__Fieldmark__5_3033036300"/>
      <w:bookmarkEnd w:id="3"/>
      <w:r>
        <w:rPr>
          <w:rFonts w:cs="Arial" w:ascii="Arial" w:hAnsi="Arial"/>
          <w:spacing w:val="-2"/>
          <w:sz w:val="18"/>
          <w:szCs w:val="18"/>
        </w:rPr>
      </w:r>
      <w:r>
        <w:rPr>
          <w:sz w:val="18"/>
          <w:spacing w:val="-2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pacing w:val="-2"/>
          <w:sz w:val="18"/>
          <w:szCs w:val="18"/>
        </w:rPr>
        <w:t xml:space="preserve"> No</w:t>
      </w:r>
    </w:p>
    <w:p>
      <w:pPr>
        <w:pStyle w:val="Normal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tbl>
      <w:tblPr>
        <w:tblW w:w="11295" w:type="dxa"/>
        <w:jc w:val="left"/>
        <w:tblInd w:w="-4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5"/>
        <w:gridCol w:w="630"/>
        <w:gridCol w:w="1170"/>
        <w:gridCol w:w="720"/>
        <w:gridCol w:w="540"/>
        <w:gridCol w:w="900"/>
        <w:gridCol w:w="990"/>
        <w:gridCol w:w="630"/>
        <w:gridCol w:w="630"/>
        <w:gridCol w:w="540"/>
        <w:gridCol w:w="720"/>
        <w:gridCol w:w="630"/>
        <w:gridCol w:w="2790"/>
      </w:tblGrid>
      <w:tr>
        <w:trPr>
          <w:trHeight w:val="206" w:hRule="atLeast"/>
        </w:trPr>
        <w:tc>
          <w:tcPr>
            <w:tcW w:w="53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79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91360</wp:posOffset>
                      </wp:positionH>
                      <wp:positionV relativeFrom="paragraph">
                        <wp:posOffset>81280</wp:posOffset>
                      </wp:positionV>
                      <wp:extent cx="135572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8pt,6.4pt" to="263.5pt,6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81280</wp:posOffset>
                      </wp:positionV>
                      <wp:extent cx="153924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3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6.4pt" to="117.65pt,6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Requir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N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D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i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Appear</w:t>
              <w:br/>
              <w:t>an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Recr. Sui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Secchi tube depth</w:t>
              <w:br/>
              <w:t>(cm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8" w:right="-79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Stream stage estimate</w:t>
            </w:r>
          </w:p>
          <w:p>
            <w:pPr>
              <w:pStyle w:val="Normal"/>
              <w:spacing w:before="20" w:after="0"/>
              <w:ind w:right="-79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b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 xml:space="preserve">ow, </w:t>
            </w:r>
            <w:r>
              <w:rPr>
                <w:rFonts w:cs="Arial" w:ascii="Arial" w:hAnsi="Arial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 xml:space="preserve">ormal, </w:t>
            </w:r>
            <w:r>
              <w:rPr>
                <w:rFonts w:cs="Arial" w:ascii="Arial" w:hAnsi="Arial"/>
                <w:b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igh, </w:t>
            </w:r>
            <w:r>
              <w:rPr>
                <w:rFonts w:cs="Arial" w:ascii="Arial" w:hAnsi="Arial"/>
                <w:b/>
                <w:sz w:val="14"/>
                <w:szCs w:val="14"/>
              </w:rPr>
              <w:t>Z</w:t>
            </w:r>
            <w:r>
              <w:rPr>
                <w:rFonts w:cs="Arial" w:ascii="Arial" w:hAnsi="Arial"/>
                <w:sz w:val="14"/>
                <w:szCs w:val="14"/>
              </w:rPr>
              <w:t>=No</w:t>
              <w:br/>
              <w:t xml:space="preserve">flow, </w:t>
            </w:r>
            <w:r>
              <w:rPr>
                <w:rFonts w:cs="Arial" w:ascii="Arial" w:hAnsi="Arial"/>
                <w:b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r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Stream Temp. (</w:t>
            </w:r>
            <w:r>
              <w:rPr>
                <w:rFonts w:eastAsia="Symbol" w:cs="Symbol" w:ascii="Symbol" w:hAnsi="Symbol"/>
                <w:b/>
                <w:sz w:val="15"/>
                <w:szCs w:val="15"/>
              </w:rPr>
              <w:t></w:t>
            </w:r>
            <w:r>
              <w:rPr>
                <w:rFonts w:cs="Arial" w:ascii="Arial" w:hAnsi="Arial"/>
                <w:b/>
                <w:sz w:val="15"/>
                <w:szCs w:val="15"/>
              </w:rPr>
              <w:t>C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D.O. (mg/L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p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Spec. Cond. </w:t>
            </w:r>
            <w:r>
              <w:rPr>
                <w:rFonts w:cs="Arial" w:ascii="Arial" w:hAnsi="Arial"/>
                <w:b/>
                <w:spacing w:val="-2"/>
                <w:sz w:val="15"/>
                <w:szCs w:val="15"/>
              </w:rPr>
              <w:t>(umhos/cm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Phot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omments</w:t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x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i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5"/>
                <w:szCs w:val="15"/>
                <w:lang w:val="en-US" w:eastAsia="en-US"/>
              </w:rPr>
            </w:r>
            <w:r>
              <w:rPr>
                <w:sz w:val="15"/>
                <w:i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5"/>
                <w:szCs w:val="15"/>
                <w:lang w:val="en-US" w:eastAsia="en-US"/>
              </w:rPr>
              <w:t>11:00</w:t>
            </w:r>
            <w:r>
              <w:rPr>
                <w:rFonts w:cs="Arial" w:ascii="Arial" w:hAnsi="Arial"/>
                <w:i/>
                <w:sz w:val="15"/>
                <w:szCs w:val="15"/>
                <w:lang w:val="en-US" w:eastAsia="en-US"/>
              </w:rPr>
            </w:r>
            <w:r>
              <w:rPr>
                <w:sz w:val="15"/>
                <w:i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i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i/>
                <w:szCs w:val="15"/>
                <w:rFonts w:cs="Arial" w:ascii="Arial" w:hAnsi="Arial"/>
              </w:rPr>
              <w:fldChar w:fldCharType="separate"/>
            </w:r>
            <w:bookmarkStart w:id="4" w:name="__Fieldmark__7_3033036300"/>
            <w:bookmarkStart w:id="5" w:name="__Fieldmark__7_3033036300"/>
            <w:bookmarkEnd w:id="5"/>
            <w:r>
              <w:rPr>
                <w:rFonts w:cs="Arial" w:ascii="Arial" w:hAnsi="Arial"/>
                <w:i/>
                <w:sz w:val="15"/>
                <w:szCs w:val="15"/>
              </w:rPr>
            </w:r>
            <w:r>
              <w:rPr>
                <w:sz w:val="15"/>
                <w:i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5"/>
                <w:szCs w:val="15"/>
              </w:rPr>
              <w:t xml:space="preserve"> am</w:t>
              <w:br/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i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i/>
                <w:szCs w:val="15"/>
                <w:rFonts w:cs="Arial" w:ascii="Arial" w:hAnsi="Arial"/>
              </w:rPr>
              <w:fldChar w:fldCharType="separate"/>
            </w:r>
            <w:bookmarkStart w:id="6" w:name="__Fieldmark__8_3033036300"/>
            <w:bookmarkStart w:id="7" w:name="__Fieldmark__8_3033036300"/>
            <w:bookmarkEnd w:id="7"/>
            <w:r>
              <w:rPr>
                <w:rFonts w:cs="Arial" w:ascii="Arial" w:hAnsi="Arial"/>
                <w:i/>
                <w:sz w:val="15"/>
                <w:szCs w:val="15"/>
              </w:rPr>
            </w:r>
            <w:r>
              <w:rPr>
                <w:sz w:val="15"/>
                <w:i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1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.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8" w:name="__Fieldmark__9_3033036300"/>
            <w:bookmarkStart w:id="9" w:name="__Fieldmark__9_3033036300"/>
            <w:bookmarkEnd w:id="9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0" w:name="__Fieldmark__12_3033036300"/>
            <w:bookmarkStart w:id="11" w:name="__Fieldmark__12_3033036300"/>
            <w:bookmarkEnd w:id="11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2" w:name="__Fieldmark__14_3033036300"/>
            <w:bookmarkStart w:id="13" w:name="__Fieldmark__14_3033036300"/>
            <w:bookmarkEnd w:id="13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14" w:name="__Fieldmark__23_3033036300"/>
            <w:bookmarkStart w:id="15" w:name="__Fieldmark__23_3033036300"/>
            <w:bookmarkEnd w:id="15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6" w:name="__Fieldmark__27_3033036300"/>
            <w:bookmarkStart w:id="17" w:name="__Fieldmark__27_3033036300"/>
            <w:bookmarkEnd w:id="17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8" w:name="__Fieldmark__29_3033036300"/>
            <w:bookmarkStart w:id="19" w:name="__Fieldmark__29_3033036300"/>
            <w:bookmarkEnd w:id="19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20" w:name="__Fieldmark__38_3033036300"/>
            <w:bookmarkStart w:id="21" w:name="__Fieldmark__38_3033036300"/>
            <w:bookmarkEnd w:id="21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2" w:name="__Fieldmark__42_3033036300"/>
            <w:bookmarkStart w:id="23" w:name="__Fieldmark__42_3033036300"/>
            <w:bookmarkEnd w:id="23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4" w:name="__Fieldmark__44_3033036300"/>
            <w:bookmarkStart w:id="25" w:name="__Fieldmark__44_3033036300"/>
            <w:bookmarkEnd w:id="25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26" w:name="__Fieldmark__53_3033036300"/>
            <w:bookmarkStart w:id="27" w:name="__Fieldmark__53_3033036300"/>
            <w:bookmarkEnd w:id="27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8" w:name="__Fieldmark__57_3033036300"/>
            <w:bookmarkStart w:id="29" w:name="__Fieldmark__57_3033036300"/>
            <w:bookmarkEnd w:id="29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30" w:name="__Fieldmark__59_3033036300"/>
            <w:bookmarkStart w:id="31" w:name="__Fieldmark__59_3033036300"/>
            <w:bookmarkEnd w:id="31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32" w:name="__Fieldmark__68_3033036300"/>
            <w:bookmarkStart w:id="33" w:name="__Fieldmark__68_3033036300"/>
            <w:bookmarkEnd w:id="33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34" w:name="__Fieldmark__72_3033036300"/>
            <w:bookmarkStart w:id="35" w:name="__Fieldmark__72_3033036300"/>
            <w:bookmarkEnd w:id="35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36" w:name="__Fieldmark__74_3033036300"/>
            <w:bookmarkStart w:id="37" w:name="__Fieldmark__74_3033036300"/>
            <w:bookmarkEnd w:id="37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38" w:name="__Fieldmark__83_3033036300"/>
            <w:bookmarkStart w:id="39" w:name="__Fieldmark__83_3033036300"/>
            <w:bookmarkEnd w:id="39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40" w:name="__Fieldmark__87_3033036300"/>
            <w:bookmarkStart w:id="41" w:name="__Fieldmark__87_3033036300"/>
            <w:bookmarkEnd w:id="41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42" w:name="__Fieldmark__89_3033036300"/>
            <w:bookmarkStart w:id="43" w:name="__Fieldmark__89_3033036300"/>
            <w:bookmarkEnd w:id="43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44" w:name="__Fieldmark__98_3033036300"/>
            <w:bookmarkStart w:id="45" w:name="__Fieldmark__98_3033036300"/>
            <w:bookmarkEnd w:id="45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46" w:name="__Fieldmark__102_3033036300"/>
            <w:bookmarkStart w:id="47" w:name="__Fieldmark__102_3033036300"/>
            <w:bookmarkEnd w:id="47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48" w:name="__Fieldmark__104_3033036300"/>
            <w:bookmarkStart w:id="49" w:name="__Fieldmark__104_3033036300"/>
            <w:bookmarkEnd w:id="49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50" w:name="__Fieldmark__113_3033036300"/>
            <w:bookmarkStart w:id="51" w:name="__Fieldmark__113_3033036300"/>
            <w:bookmarkEnd w:id="51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46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52" w:name="__Fieldmark__117_3033036300"/>
            <w:bookmarkStart w:id="53" w:name="__Fieldmark__117_3033036300"/>
            <w:bookmarkEnd w:id="53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54" w:name="__Fieldmark__119_3033036300"/>
            <w:bookmarkStart w:id="55" w:name="__Fieldmark__119_3033036300"/>
            <w:bookmarkEnd w:id="55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56" w:name="__Fieldmark__128_3033036300"/>
            <w:bookmarkStart w:id="57" w:name="__Fieldmark__128_3033036300"/>
            <w:bookmarkEnd w:id="57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52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58" w:name="__Fieldmark__132_3033036300"/>
            <w:bookmarkStart w:id="59" w:name="__Fieldmark__132_3033036300"/>
            <w:bookmarkEnd w:id="59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60" w:name="__Fieldmark__134_3033036300"/>
            <w:bookmarkStart w:id="61" w:name="__Fieldmark__134_3033036300"/>
            <w:bookmarkEnd w:id="61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62" w:name="__Fieldmark__143_3033036300"/>
            <w:bookmarkStart w:id="63" w:name="__Fieldmark__143_3033036300"/>
            <w:bookmarkEnd w:id="63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64" w:name="__Fieldmark__147_3033036300"/>
            <w:bookmarkStart w:id="65" w:name="__Fieldmark__147_3033036300"/>
            <w:bookmarkEnd w:id="65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66" w:name="__Fieldmark__149_3033036300"/>
            <w:bookmarkStart w:id="67" w:name="__Fieldmark__149_3033036300"/>
            <w:bookmarkEnd w:id="67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68" w:name="__Fieldmark__158_3033036300"/>
            <w:bookmarkStart w:id="69" w:name="__Fieldmark__158_3033036300"/>
            <w:bookmarkEnd w:id="69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64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70" w:name="__Fieldmark__162_3033036300"/>
            <w:bookmarkStart w:id="71" w:name="__Fieldmark__162_3033036300"/>
            <w:bookmarkEnd w:id="71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1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72" w:name="__Fieldmark__164_3033036300"/>
            <w:bookmarkStart w:id="73" w:name="__Fieldmark__164_3033036300"/>
            <w:bookmarkEnd w:id="73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74" w:name="__Fieldmark__173_3033036300"/>
            <w:bookmarkStart w:id="75" w:name="__Fieldmark__173_3033036300"/>
            <w:bookmarkEnd w:id="75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70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76" w:name="__Fieldmark__177_3033036300"/>
            <w:bookmarkStart w:id="77" w:name="__Fieldmark__177_3033036300"/>
            <w:bookmarkEnd w:id="77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1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78" w:name="__Fieldmark__179_3033036300"/>
            <w:bookmarkStart w:id="79" w:name="__Fieldmark__179_3033036300"/>
            <w:bookmarkEnd w:id="79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80" w:name="__Fieldmark__188_3033036300"/>
            <w:bookmarkStart w:id="81" w:name="__Fieldmark__188_3033036300"/>
            <w:bookmarkEnd w:id="81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76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82" w:name="__Fieldmark__192_3033036300"/>
            <w:bookmarkStart w:id="83" w:name="__Fieldmark__192_3033036300"/>
            <w:bookmarkEnd w:id="83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1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84" w:name="__Fieldmark__194_3033036300"/>
            <w:bookmarkStart w:id="85" w:name="__Fieldmark__194_3033036300"/>
            <w:bookmarkEnd w:id="85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86" w:name="__Fieldmark__203_3033036300"/>
            <w:bookmarkStart w:id="87" w:name="__Fieldmark__203_3033036300"/>
            <w:bookmarkEnd w:id="87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82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88" w:name="__Fieldmark__207_3033036300"/>
            <w:bookmarkStart w:id="89" w:name="__Fieldmark__207_3033036300"/>
            <w:bookmarkEnd w:id="89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1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90" w:name="__Fieldmark__209_3033036300"/>
            <w:bookmarkStart w:id="91" w:name="__Fieldmark__209_3033036300"/>
            <w:bookmarkEnd w:id="91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92" w:name="__Fieldmark__218_3033036300"/>
            <w:bookmarkStart w:id="93" w:name="__Fieldmark__218_3033036300"/>
            <w:bookmarkEnd w:id="93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88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94" w:name="__Fieldmark__222_3033036300"/>
            <w:bookmarkStart w:id="95" w:name="__Fieldmark__222_3033036300"/>
            <w:bookmarkEnd w:id="95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96" w:name="__Fieldmark__224_3033036300"/>
            <w:bookmarkStart w:id="97" w:name="__Fieldmark__224_3033036300"/>
            <w:bookmarkEnd w:id="97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98" w:name="__Fieldmark__233_3033036300"/>
            <w:bookmarkStart w:id="99" w:name="__Fieldmark__233_3033036300"/>
            <w:bookmarkEnd w:id="99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94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00" w:name="__Fieldmark__237_3033036300"/>
            <w:bookmarkStart w:id="101" w:name="__Fieldmark__237_3033036300"/>
            <w:bookmarkEnd w:id="101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1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02" w:name="__Fieldmark__239_3033036300"/>
            <w:bookmarkStart w:id="103" w:name="__Fieldmark__239_3033036300"/>
            <w:bookmarkEnd w:id="103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104" w:name="__Fieldmark__248_3033036300"/>
            <w:bookmarkStart w:id="105" w:name="__Fieldmark__248_3033036300"/>
            <w:bookmarkEnd w:id="105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100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06" w:name="__Fieldmark__252_3033036300"/>
            <w:bookmarkStart w:id="107" w:name="__Fieldmark__252_3033036300"/>
            <w:bookmarkEnd w:id="107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1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08" w:name="__Fieldmark__254_3033036300"/>
            <w:bookmarkStart w:id="109" w:name="__Fieldmark__254_3033036300"/>
            <w:bookmarkEnd w:id="109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110" w:name="__Fieldmark__263_3033036300"/>
            <w:bookmarkStart w:id="111" w:name="__Fieldmark__263_3033036300"/>
            <w:bookmarkEnd w:id="111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106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12" w:name="__Fieldmark__267_3033036300"/>
            <w:bookmarkStart w:id="113" w:name="__Fieldmark__267_3033036300"/>
            <w:bookmarkEnd w:id="113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1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14" w:name="__Fieldmark__269_3033036300"/>
            <w:bookmarkStart w:id="115" w:name="__Fieldmark__269_3033036300"/>
            <w:bookmarkEnd w:id="115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116" w:name="__Fieldmark__278_3033036300"/>
            <w:bookmarkStart w:id="117" w:name="__Fieldmark__278_3033036300"/>
            <w:bookmarkEnd w:id="117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112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18" w:name="__Fieldmark__282_3033036300"/>
            <w:bookmarkStart w:id="119" w:name="__Fieldmark__282_3033036300"/>
            <w:bookmarkEnd w:id="119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1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20" w:name="__Fieldmark__284_3033036300"/>
            <w:bookmarkStart w:id="121" w:name="__Fieldmark__284_3033036300"/>
            <w:bookmarkEnd w:id="121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122" w:name="__Fieldmark__293_3033036300"/>
            <w:bookmarkStart w:id="123" w:name="__Fieldmark__293_3033036300"/>
            <w:bookmarkEnd w:id="123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118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24" w:name="__Fieldmark__297_3033036300"/>
            <w:bookmarkStart w:id="125" w:name="__Fieldmark__297_3033036300"/>
            <w:bookmarkEnd w:id="125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2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26" w:name="__Fieldmark__299_3033036300"/>
            <w:bookmarkStart w:id="127" w:name="__Fieldmark__299_3033036300"/>
            <w:bookmarkEnd w:id="127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128" w:name="__Fieldmark__308_3033036300"/>
            <w:bookmarkStart w:id="129" w:name="__Fieldmark__308_3033036300"/>
            <w:bookmarkEnd w:id="129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b/>
          <w:sz w:val="18"/>
          <w:szCs w:val="18"/>
        </w:rPr>
        <w:t>To take transparency readings, use a Secchi tube, only!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18"/>
          <w:szCs w:val="18"/>
        </w:rPr>
        <w:t xml:space="preserve">Please submit this form by </w:t>
      </w:r>
      <w:r>
        <w:rPr>
          <w:rFonts w:cs="Arial" w:ascii="Arial" w:hAnsi="Arial"/>
          <w:b/>
          <w:sz w:val="18"/>
          <w:szCs w:val="18"/>
        </w:rPr>
        <w:t xml:space="preserve">November 1st </w:t>
      </w:r>
      <w:r>
        <w:rPr>
          <w:rFonts w:cs="Arial" w:ascii="Arial" w:hAnsi="Arial"/>
          <w:i/>
          <w:sz w:val="18"/>
          <w:szCs w:val="18"/>
        </w:rPr>
        <w:t>(keep the sampling protocol). Thank you!</w:t>
      </w:r>
    </w:p>
    <w:p>
      <w:pPr>
        <w:pStyle w:val="Bodytexttable"/>
        <w:tabs>
          <w:tab w:val="clear" w:pos="9360"/>
        </w:tabs>
        <w:spacing w:before="120" w:after="0"/>
        <w:rPr/>
      </w:pPr>
      <w:r>
        <w:rPr>
          <w:rFonts w:cs="Arial"/>
          <w:b/>
          <w:bCs w:val="false"/>
          <w:sz w:val="20"/>
        </w:rPr>
        <w:t xml:space="preserve">For more information:  </w:t>
      </w:r>
      <w:r>
        <w:rPr>
          <w:rFonts w:cs="Arial"/>
          <w:szCs w:val="18"/>
        </w:rPr>
        <w:t xml:space="preserve">Ronald Schwartz at 651-757-2708 or e-mail: </w:t>
      </w:r>
      <w:hyperlink r:id="rId3">
        <w:r>
          <w:rPr>
            <w:rStyle w:val="InternetLink"/>
            <w:rFonts w:cs="Arial"/>
            <w:szCs w:val="18"/>
          </w:rPr>
          <w:t>ronald.schwartz@state.mn.us</w:t>
        </w:r>
      </w:hyperlink>
      <w:r>
        <w:rPr>
          <w:rFonts w:cs="Arial"/>
          <w:szCs w:val="18"/>
        </w:rPr>
        <w:t>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1295" w:type="dxa"/>
        <w:jc w:val="left"/>
        <w:tblInd w:w="-4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5"/>
        <w:gridCol w:w="630"/>
        <w:gridCol w:w="1170"/>
        <w:gridCol w:w="720"/>
        <w:gridCol w:w="540"/>
        <w:gridCol w:w="900"/>
        <w:gridCol w:w="990"/>
        <w:gridCol w:w="630"/>
        <w:gridCol w:w="630"/>
        <w:gridCol w:w="540"/>
        <w:gridCol w:w="720"/>
        <w:gridCol w:w="630"/>
        <w:gridCol w:w="2790"/>
      </w:tblGrid>
      <w:tr>
        <w:trPr>
          <w:trHeight w:val="206" w:hRule="atLeast"/>
        </w:trPr>
        <w:tc>
          <w:tcPr>
            <w:tcW w:w="53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79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91360</wp:posOffset>
                      </wp:positionH>
                      <wp:positionV relativeFrom="paragraph">
                        <wp:posOffset>81280</wp:posOffset>
                      </wp:positionV>
                      <wp:extent cx="1355725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8pt,6.4pt" to="263.5pt,6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81280</wp:posOffset>
                      </wp:positionV>
                      <wp:extent cx="153924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3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6.4pt" to="117.65pt,6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Requir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N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D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i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Appear</w:t>
              <w:br/>
              <w:t>an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Recr. Sui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Secchi tube depth</w:t>
              <w:br/>
              <w:t>(cm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8" w:right="-79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Stream stage estimate</w:t>
            </w:r>
          </w:p>
          <w:p>
            <w:pPr>
              <w:pStyle w:val="Normal"/>
              <w:spacing w:before="20" w:after="0"/>
              <w:ind w:right="-79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b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 xml:space="preserve">ow, </w:t>
            </w:r>
            <w:r>
              <w:rPr>
                <w:rFonts w:cs="Arial" w:ascii="Arial" w:hAnsi="Arial"/>
                <w:b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 xml:space="preserve">ormal, </w:t>
            </w:r>
            <w:r>
              <w:rPr>
                <w:rFonts w:cs="Arial" w:ascii="Arial" w:hAnsi="Arial"/>
                <w:b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igh, </w:t>
            </w:r>
            <w:r>
              <w:rPr>
                <w:rFonts w:cs="Arial" w:ascii="Arial" w:hAnsi="Arial"/>
                <w:b/>
                <w:sz w:val="14"/>
                <w:szCs w:val="14"/>
              </w:rPr>
              <w:t>Z</w:t>
            </w:r>
            <w:r>
              <w:rPr>
                <w:rFonts w:cs="Arial" w:ascii="Arial" w:hAnsi="Arial"/>
                <w:sz w:val="14"/>
                <w:szCs w:val="14"/>
              </w:rPr>
              <w:t>=No</w:t>
              <w:br/>
              <w:t xml:space="preserve">flow, </w:t>
            </w:r>
            <w:r>
              <w:rPr>
                <w:rFonts w:cs="Arial" w:ascii="Arial" w:hAnsi="Arial"/>
                <w:b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r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Stream Temp. (</w:t>
            </w:r>
            <w:r>
              <w:rPr>
                <w:rFonts w:eastAsia="Symbol" w:cs="Symbol" w:ascii="Symbol" w:hAnsi="Symbol"/>
                <w:b/>
                <w:sz w:val="15"/>
                <w:szCs w:val="15"/>
              </w:rPr>
              <w:t></w:t>
            </w:r>
            <w:r>
              <w:rPr>
                <w:rFonts w:cs="Arial" w:ascii="Arial" w:hAnsi="Arial"/>
                <w:b/>
                <w:sz w:val="15"/>
                <w:szCs w:val="15"/>
              </w:rPr>
              <w:t>C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D.O. (mg/L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p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Spec. Cond. </w:t>
            </w:r>
            <w:r>
              <w:rPr>
                <w:rFonts w:cs="Arial" w:ascii="Arial" w:hAnsi="Arial"/>
                <w:b/>
                <w:spacing w:val="-2"/>
                <w:sz w:val="15"/>
                <w:szCs w:val="15"/>
              </w:rPr>
              <w:t>(umhos/cm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Phot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omments</w:t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x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123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i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5"/>
                <w:szCs w:val="15"/>
                <w:lang w:val="en-US" w:eastAsia="en-US"/>
              </w:rPr>
            </w:r>
            <w:r>
              <w:rPr>
                <w:sz w:val="15"/>
                <w:i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5"/>
                <w:szCs w:val="15"/>
                <w:lang w:val="en-US" w:eastAsia="en-US"/>
              </w:rPr>
              <w:t>11:00</w:t>
            </w:r>
            <w:r>
              <w:rPr>
                <w:rFonts w:cs="Arial" w:ascii="Arial" w:hAnsi="Arial"/>
                <w:i/>
                <w:sz w:val="15"/>
                <w:szCs w:val="15"/>
                <w:lang w:val="en-US" w:eastAsia="en-US"/>
              </w:rPr>
            </w:r>
            <w:r>
              <w:rPr>
                <w:sz w:val="15"/>
                <w:i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i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i/>
                <w:szCs w:val="15"/>
                <w:rFonts w:cs="Arial" w:ascii="Arial" w:hAnsi="Arial"/>
              </w:rPr>
              <w:fldChar w:fldCharType="separate"/>
            </w:r>
            <w:bookmarkStart w:id="130" w:name="__Fieldmark__311_3033036300"/>
            <w:bookmarkStart w:id="131" w:name="__Fieldmark__311_3033036300"/>
            <w:bookmarkEnd w:id="131"/>
            <w:r>
              <w:rPr>
                <w:rFonts w:cs="Arial" w:ascii="Arial" w:hAnsi="Arial"/>
                <w:i/>
                <w:sz w:val="15"/>
                <w:szCs w:val="15"/>
              </w:rPr>
            </w:r>
            <w:r>
              <w:rPr>
                <w:sz w:val="15"/>
                <w:i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5"/>
                <w:szCs w:val="15"/>
              </w:rPr>
              <w:t xml:space="preserve"> am</w:t>
              <w:br/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i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i/>
                <w:szCs w:val="15"/>
                <w:rFonts w:cs="Arial" w:ascii="Arial" w:hAnsi="Arial"/>
              </w:rPr>
              <w:fldChar w:fldCharType="separate"/>
            </w:r>
            <w:bookmarkStart w:id="132" w:name="__Fieldmark__312_3033036300"/>
            <w:bookmarkStart w:id="133" w:name="__Fieldmark__312_3033036300"/>
            <w:bookmarkEnd w:id="133"/>
            <w:r>
              <w:rPr>
                <w:rFonts w:cs="Arial" w:ascii="Arial" w:hAnsi="Arial"/>
                <w:i/>
                <w:sz w:val="15"/>
                <w:szCs w:val="15"/>
              </w:rPr>
            </w:r>
            <w:r>
              <w:rPr>
                <w:sz w:val="15"/>
                <w:i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1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.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134" w:name="__Fieldmark__313_3033036300"/>
            <w:bookmarkStart w:id="135" w:name="__Fieldmark__313_3033036300"/>
            <w:bookmarkEnd w:id="135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125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36" w:name="__Fieldmark__316_3033036300"/>
            <w:bookmarkStart w:id="137" w:name="__Fieldmark__316_3033036300"/>
            <w:bookmarkEnd w:id="137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2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38" w:name="__Fieldmark__318_3033036300"/>
            <w:bookmarkStart w:id="139" w:name="__Fieldmark__318_3033036300"/>
            <w:bookmarkEnd w:id="139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140" w:name="__Fieldmark__327_3033036300"/>
            <w:bookmarkStart w:id="141" w:name="__Fieldmark__327_3033036300"/>
            <w:bookmarkEnd w:id="141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131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42" w:name="__Fieldmark__331_3033036300"/>
            <w:bookmarkStart w:id="143" w:name="__Fieldmark__331_3033036300"/>
            <w:bookmarkEnd w:id="143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2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44" w:name="__Fieldmark__333_3033036300"/>
            <w:bookmarkStart w:id="145" w:name="__Fieldmark__333_3033036300"/>
            <w:bookmarkEnd w:id="145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146" w:name="__Fieldmark__342_3033036300"/>
            <w:bookmarkStart w:id="147" w:name="__Fieldmark__342_3033036300"/>
            <w:bookmarkEnd w:id="147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137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48" w:name="__Fieldmark__346_3033036300"/>
            <w:bookmarkStart w:id="149" w:name="__Fieldmark__346_3033036300"/>
            <w:bookmarkEnd w:id="149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2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50" w:name="__Fieldmark__348_3033036300"/>
            <w:bookmarkStart w:id="151" w:name="__Fieldmark__348_3033036300"/>
            <w:bookmarkEnd w:id="151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152" w:name="__Fieldmark__357_3033036300"/>
            <w:bookmarkStart w:id="153" w:name="__Fieldmark__357_3033036300"/>
            <w:bookmarkEnd w:id="153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143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54" w:name="__Fieldmark__361_3033036300"/>
            <w:bookmarkStart w:id="155" w:name="__Fieldmark__361_3033036300"/>
            <w:bookmarkEnd w:id="155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2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56" w:name="__Fieldmark__363_3033036300"/>
            <w:bookmarkStart w:id="157" w:name="__Fieldmark__363_3033036300"/>
            <w:bookmarkEnd w:id="157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158" w:name="__Fieldmark__372_3033036300"/>
            <w:bookmarkStart w:id="159" w:name="__Fieldmark__372_3033036300"/>
            <w:bookmarkEnd w:id="159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149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60" w:name="__Fieldmark__376_3033036300"/>
            <w:bookmarkStart w:id="161" w:name="__Fieldmark__376_3033036300"/>
            <w:bookmarkEnd w:id="161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2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62" w:name="__Fieldmark__378_3033036300"/>
            <w:bookmarkStart w:id="163" w:name="__Fieldmark__378_3033036300"/>
            <w:bookmarkEnd w:id="163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164" w:name="__Fieldmark__387_3033036300"/>
            <w:bookmarkStart w:id="165" w:name="__Fieldmark__387_3033036300"/>
            <w:bookmarkEnd w:id="165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155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66" w:name="__Fieldmark__391_3033036300"/>
            <w:bookmarkStart w:id="167" w:name="__Fieldmark__391_3033036300"/>
            <w:bookmarkEnd w:id="167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2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68" w:name="__Fieldmark__393_3033036300"/>
            <w:bookmarkStart w:id="169" w:name="__Fieldmark__393_3033036300"/>
            <w:bookmarkEnd w:id="169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170" w:name="__Fieldmark__402_3033036300"/>
            <w:bookmarkStart w:id="171" w:name="__Fieldmark__402_3033036300"/>
            <w:bookmarkEnd w:id="171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161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72" w:name="__Fieldmark__406_3033036300"/>
            <w:bookmarkStart w:id="173" w:name="__Fieldmark__406_3033036300"/>
            <w:bookmarkEnd w:id="173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2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74" w:name="__Fieldmark__408_3033036300"/>
            <w:bookmarkStart w:id="175" w:name="__Fieldmark__408_3033036300"/>
            <w:bookmarkEnd w:id="175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176" w:name="__Fieldmark__417_3033036300"/>
            <w:bookmarkStart w:id="177" w:name="__Fieldmark__417_3033036300"/>
            <w:bookmarkEnd w:id="177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167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78" w:name="__Fieldmark__421_3033036300"/>
            <w:bookmarkStart w:id="179" w:name="__Fieldmark__421_3033036300"/>
            <w:bookmarkEnd w:id="179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2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80" w:name="__Fieldmark__423_3033036300"/>
            <w:bookmarkStart w:id="181" w:name="__Fieldmark__423_3033036300"/>
            <w:bookmarkEnd w:id="181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182" w:name="__Fieldmark__432_3033036300"/>
            <w:bookmarkStart w:id="183" w:name="__Fieldmark__432_3033036300"/>
            <w:bookmarkEnd w:id="183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173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84" w:name="__Fieldmark__436_3033036300"/>
            <w:bookmarkStart w:id="185" w:name="__Fieldmark__436_3033036300"/>
            <w:bookmarkEnd w:id="185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2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86" w:name="__Fieldmark__438_3033036300"/>
            <w:bookmarkStart w:id="187" w:name="__Fieldmark__438_3033036300"/>
            <w:bookmarkEnd w:id="187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188" w:name="__Fieldmark__447_3033036300"/>
            <w:bookmarkStart w:id="189" w:name="__Fieldmark__447_3033036300"/>
            <w:bookmarkEnd w:id="189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179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90" w:name="__Fieldmark__451_3033036300"/>
            <w:bookmarkStart w:id="191" w:name="__Fieldmark__451_3033036300"/>
            <w:bookmarkEnd w:id="191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3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92" w:name="__Fieldmark__453_3033036300"/>
            <w:bookmarkStart w:id="193" w:name="__Fieldmark__453_3033036300"/>
            <w:bookmarkEnd w:id="193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194" w:name="__Fieldmark__462_3033036300"/>
            <w:bookmarkStart w:id="195" w:name="__Fieldmark__462_3033036300"/>
            <w:bookmarkEnd w:id="195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185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96" w:name="__Fieldmark__466_3033036300"/>
            <w:bookmarkStart w:id="197" w:name="__Fieldmark__466_3033036300"/>
            <w:bookmarkEnd w:id="197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3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198" w:name="__Fieldmark__468_3033036300"/>
            <w:bookmarkStart w:id="199" w:name="__Fieldmark__468_3033036300"/>
            <w:bookmarkEnd w:id="199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200" w:name="__Fieldmark__477_3033036300"/>
            <w:bookmarkStart w:id="201" w:name="__Fieldmark__477_3033036300"/>
            <w:bookmarkEnd w:id="201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191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02" w:name="__Fieldmark__481_3033036300"/>
            <w:bookmarkStart w:id="203" w:name="__Fieldmark__481_3033036300"/>
            <w:bookmarkEnd w:id="203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3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04" w:name="__Fieldmark__483_3033036300"/>
            <w:bookmarkStart w:id="205" w:name="__Fieldmark__483_3033036300"/>
            <w:bookmarkEnd w:id="205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206" w:name="__Fieldmark__492_3033036300"/>
            <w:bookmarkStart w:id="207" w:name="__Fieldmark__492_3033036300"/>
            <w:bookmarkEnd w:id="207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197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08" w:name="__Fieldmark__496_3033036300"/>
            <w:bookmarkStart w:id="209" w:name="__Fieldmark__496_3033036300"/>
            <w:bookmarkEnd w:id="209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3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10" w:name="__Fieldmark__498_3033036300"/>
            <w:bookmarkStart w:id="211" w:name="__Fieldmark__498_3033036300"/>
            <w:bookmarkEnd w:id="211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212" w:name="__Fieldmark__507_3033036300"/>
            <w:bookmarkStart w:id="213" w:name="__Fieldmark__507_3033036300"/>
            <w:bookmarkEnd w:id="213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203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14" w:name="__Fieldmark__511_3033036300"/>
            <w:bookmarkStart w:id="215" w:name="__Fieldmark__511_3033036300"/>
            <w:bookmarkEnd w:id="215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3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16" w:name="__Fieldmark__513_3033036300"/>
            <w:bookmarkStart w:id="217" w:name="__Fieldmark__513_3033036300"/>
            <w:bookmarkEnd w:id="217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218" w:name="__Fieldmark__522_3033036300"/>
            <w:bookmarkStart w:id="219" w:name="__Fieldmark__522_3033036300"/>
            <w:bookmarkEnd w:id="219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209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20" w:name="__Fieldmark__526_3033036300"/>
            <w:bookmarkStart w:id="221" w:name="__Fieldmark__526_3033036300"/>
            <w:bookmarkEnd w:id="221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3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22" w:name="__Fieldmark__528_3033036300"/>
            <w:bookmarkStart w:id="223" w:name="__Fieldmark__528_3033036300"/>
            <w:bookmarkEnd w:id="223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224" w:name="__Fieldmark__537_3033036300"/>
            <w:bookmarkStart w:id="225" w:name="__Fieldmark__537_3033036300"/>
            <w:bookmarkEnd w:id="225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215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26" w:name="__Fieldmark__541_3033036300"/>
            <w:bookmarkStart w:id="227" w:name="__Fieldmark__541_3033036300"/>
            <w:bookmarkEnd w:id="227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3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28" w:name="__Fieldmark__543_3033036300"/>
            <w:bookmarkStart w:id="229" w:name="__Fieldmark__543_3033036300"/>
            <w:bookmarkEnd w:id="229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230" w:name="__Fieldmark__552_3033036300"/>
            <w:bookmarkStart w:id="231" w:name="__Fieldmark__552_3033036300"/>
            <w:bookmarkEnd w:id="231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221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32" w:name="__Fieldmark__556_3033036300"/>
            <w:bookmarkStart w:id="233" w:name="__Fieldmark__556_3033036300"/>
            <w:bookmarkEnd w:id="233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3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34" w:name="__Fieldmark__558_3033036300"/>
            <w:bookmarkStart w:id="235" w:name="__Fieldmark__558_3033036300"/>
            <w:bookmarkEnd w:id="235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236" w:name="__Fieldmark__567_3033036300"/>
            <w:bookmarkStart w:id="237" w:name="__Fieldmark__567_3033036300"/>
            <w:bookmarkEnd w:id="237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227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38" w:name="__Fieldmark__571_3033036300"/>
            <w:bookmarkStart w:id="239" w:name="__Fieldmark__571_3033036300"/>
            <w:bookmarkEnd w:id="239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3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40" w:name="__Fieldmark__573_3033036300"/>
            <w:bookmarkStart w:id="241" w:name="__Fieldmark__573_3033036300"/>
            <w:bookmarkEnd w:id="241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242" w:name="__Fieldmark__582_3033036300"/>
            <w:bookmarkStart w:id="243" w:name="__Fieldmark__582_3033036300"/>
            <w:bookmarkEnd w:id="243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233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44" w:name="__Fieldmark__586_3033036300"/>
            <w:bookmarkStart w:id="245" w:name="__Fieldmark__586_3033036300"/>
            <w:bookmarkEnd w:id="245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3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46" w:name="__Fieldmark__588_3033036300"/>
            <w:bookmarkStart w:id="247" w:name="__Fieldmark__588_3033036300"/>
            <w:bookmarkEnd w:id="247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248" w:name="__Fieldmark__597_3033036300"/>
            <w:bookmarkStart w:id="249" w:name="__Fieldmark__597_3033036300"/>
            <w:bookmarkEnd w:id="249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239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50" w:name="__Fieldmark__601_3033036300"/>
            <w:bookmarkStart w:id="251" w:name="__Fieldmark__601_3033036300"/>
            <w:bookmarkEnd w:id="251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4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52" w:name="__Fieldmark__603_3033036300"/>
            <w:bookmarkStart w:id="253" w:name="__Fieldmark__603_3033036300"/>
            <w:bookmarkEnd w:id="253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254" w:name="__Fieldmark__612_3033036300"/>
            <w:bookmarkStart w:id="255" w:name="__Fieldmark__612_3033036300"/>
            <w:bookmarkEnd w:id="255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245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56" w:name="__Fieldmark__616_3033036300"/>
            <w:bookmarkStart w:id="257" w:name="__Fieldmark__616_3033036300"/>
            <w:bookmarkEnd w:id="257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4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58" w:name="__Fieldmark__618_3033036300"/>
            <w:bookmarkStart w:id="259" w:name="__Fieldmark__618_3033036300"/>
            <w:bookmarkEnd w:id="259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260" w:name="__Fieldmark__627_3033036300"/>
            <w:bookmarkStart w:id="261" w:name="__Fieldmark__627_3033036300"/>
            <w:bookmarkEnd w:id="261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251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62" w:name="__Fieldmark__631_3033036300"/>
            <w:bookmarkStart w:id="263" w:name="__Fieldmark__631_3033036300"/>
            <w:bookmarkEnd w:id="263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4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64" w:name="__Fieldmark__633_3033036300"/>
            <w:bookmarkStart w:id="265" w:name="__Fieldmark__633_3033036300"/>
            <w:bookmarkEnd w:id="265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2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266" w:name="__Fieldmark__642_3033036300"/>
            <w:bookmarkStart w:id="267" w:name="__Fieldmark__642_3033036300"/>
            <w:bookmarkEnd w:id="267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257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68" w:name="__Fieldmark__646_3033036300"/>
            <w:bookmarkStart w:id="269" w:name="__Fieldmark__646_3033036300"/>
            <w:bookmarkEnd w:id="269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70" w:name="__Fieldmark__648_3033036300"/>
            <w:bookmarkStart w:id="271" w:name="__Fieldmark__648_3033036300"/>
            <w:bookmarkEnd w:id="271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272" w:name="__Fieldmark__657_3033036300"/>
            <w:bookmarkStart w:id="273" w:name="__Fieldmark__657_3033036300"/>
            <w:bookmarkEnd w:id="273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263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74" w:name="__Fieldmark__661_3033036300"/>
            <w:bookmarkStart w:id="275" w:name="__Fieldmark__661_3033036300"/>
            <w:bookmarkEnd w:id="275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76" w:name="__Fieldmark__663_3033036300"/>
            <w:bookmarkStart w:id="277" w:name="__Fieldmark__663_3033036300"/>
            <w:bookmarkEnd w:id="277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2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278" w:name="__Fieldmark__672_3033036300"/>
            <w:bookmarkStart w:id="279" w:name="__Fieldmark__672_3033036300"/>
            <w:bookmarkEnd w:id="279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269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80" w:name="__Fieldmark__676_3033036300"/>
            <w:bookmarkStart w:id="281" w:name="__Fieldmark__676_3033036300"/>
            <w:bookmarkEnd w:id="281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4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82" w:name="__Fieldmark__678_3033036300"/>
            <w:bookmarkStart w:id="283" w:name="__Fieldmark__678_3033036300"/>
            <w:bookmarkEnd w:id="283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2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284" w:name="__Fieldmark__687_3033036300"/>
            <w:bookmarkStart w:id="285" w:name="__Fieldmark__687_3033036300"/>
            <w:bookmarkEnd w:id="285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275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86" w:name="__Fieldmark__691_3033036300"/>
            <w:bookmarkStart w:id="287" w:name="__Fieldmark__691_3033036300"/>
            <w:bookmarkEnd w:id="287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4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88" w:name="__Fieldmark__693_3033036300"/>
            <w:bookmarkStart w:id="289" w:name="__Fieldmark__693_3033036300"/>
            <w:bookmarkEnd w:id="289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290" w:name="__Fieldmark__702_3033036300"/>
            <w:bookmarkStart w:id="291" w:name="__Fieldmark__702_3033036300"/>
            <w:bookmarkEnd w:id="291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281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92" w:name="__Fieldmark__706_3033036300"/>
            <w:bookmarkStart w:id="293" w:name="__Fieldmark__706_3033036300"/>
            <w:bookmarkEnd w:id="293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4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94" w:name="__Fieldmark__708_3033036300"/>
            <w:bookmarkStart w:id="295" w:name="__Fieldmark__708_3033036300"/>
            <w:bookmarkEnd w:id="295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296" w:name="__Fieldmark__717_3033036300"/>
            <w:bookmarkStart w:id="297" w:name="__Fieldmark__717_3033036300"/>
            <w:bookmarkEnd w:id="297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287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298" w:name="__Fieldmark__721_3033036300"/>
            <w:bookmarkStart w:id="299" w:name="__Fieldmark__721_3033036300"/>
            <w:bookmarkEnd w:id="299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300" w:name="__Fieldmark__723_3033036300"/>
            <w:bookmarkStart w:id="301" w:name="__Fieldmark__723_3033036300"/>
            <w:bookmarkEnd w:id="301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302" w:name="__Fieldmark__732_3033036300"/>
            <w:bookmarkStart w:id="303" w:name="__Fieldmark__732_3033036300"/>
            <w:bookmarkEnd w:id="303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293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304" w:name="__Fieldmark__736_3033036300"/>
            <w:bookmarkStart w:id="305" w:name="__Fieldmark__736_3033036300"/>
            <w:bookmarkEnd w:id="305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306" w:name="__Fieldmark__738_3033036300"/>
            <w:bookmarkStart w:id="307" w:name="__Fieldmark__738_3033036300"/>
            <w:bookmarkEnd w:id="307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308" w:name="__Fieldmark__747_3033036300"/>
            <w:bookmarkStart w:id="309" w:name="__Fieldmark__747_3033036300"/>
            <w:bookmarkEnd w:id="309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9" w:hRule="exact"/>
        </w:trPr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01" w:hanging="0"/>
              <w:jc w:val="right"/>
              <w:rPr/>
            </w:pPr>
            <w:r>
              <w:fldChar w:fldCharType="begin">
                <w:ffData>
                  <w:name w:val="Unnamed Copy 299"/>
                  <w:enabled/>
                  <w:calcOnExit w:val="0"/>
                  <w:statusText w:type="text" w:val="Press F1 for help.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310" w:name="__Fieldmark__751_3033036300"/>
            <w:bookmarkStart w:id="311" w:name="__Fieldmark__751_3033036300"/>
            <w:bookmarkEnd w:id="311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am</w:t>
              <w:br/>
            </w:r>
            <w:r>
              <w:fldChar w:fldCharType="begin">
                <w:ffData>
                  <w:name w:val="Text2 Copy 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5"/>
                <w:szCs w:val="15"/>
              </w:rPr>
              <w:t>     </w:t>
            </w:r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</w:rPr>
              <w:fldChar w:fldCharType="separate"/>
            </w:r>
            <w:bookmarkStart w:id="312" w:name="__Fieldmark__753_3033036300"/>
            <w:bookmarkStart w:id="313" w:name="__Fieldmark__753_3033036300"/>
            <w:bookmarkEnd w:id="313"/>
            <w:r>
              <w:rPr>
                <w:rFonts w:cs="Arial" w:ascii="Arial" w:hAnsi="Arial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statusText w:type="text" w:val="Press F1 for help.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314" w:name="__Fieldmark__762_3033036300"/>
            <w:bookmarkStart w:id="315" w:name="__Fieldmark__762_3033036300"/>
            <w:bookmarkEnd w:id="315"/>
            <w:r>
              <w:rPr>
                <w:rFonts w:cs="Arial" w:ascii="Arial" w:hAnsi="Arial"/>
                <w:i/>
                <w:sz w:val="16"/>
                <w:szCs w:val="16"/>
              </w:rPr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b/>
          <w:sz w:val="18"/>
          <w:szCs w:val="18"/>
        </w:rPr>
        <w:t>To take transparency readings, use a Secchi tube, only!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18"/>
          <w:szCs w:val="18"/>
        </w:rPr>
        <w:t xml:space="preserve">Please submit this form by </w:t>
      </w:r>
      <w:r>
        <w:rPr>
          <w:rFonts w:cs="Arial" w:ascii="Arial" w:hAnsi="Arial"/>
          <w:b/>
          <w:sz w:val="18"/>
          <w:szCs w:val="18"/>
        </w:rPr>
        <w:t xml:space="preserve">November 1st </w:t>
      </w:r>
      <w:r>
        <w:rPr>
          <w:rFonts w:cs="Arial" w:ascii="Arial" w:hAnsi="Arial"/>
          <w:i/>
          <w:sz w:val="18"/>
          <w:szCs w:val="18"/>
        </w:rPr>
        <w:t>(keep the sampling protocol). Thank you!</w:t>
      </w:r>
    </w:p>
    <w:p>
      <w:pPr>
        <w:pStyle w:val="Bodytexttable"/>
        <w:tabs>
          <w:tab w:val="clear" w:pos="9360"/>
        </w:tabs>
        <w:spacing w:before="120" w:after="0"/>
        <w:rPr/>
      </w:pPr>
      <w:r>
        <w:rPr>
          <w:rFonts w:cs="Arial"/>
          <w:b/>
          <w:bCs w:val="false"/>
          <w:sz w:val="20"/>
        </w:rPr>
        <w:t xml:space="preserve">For more information:  </w:t>
      </w:r>
      <w:r>
        <w:rPr>
          <w:rFonts w:cs="Arial"/>
          <w:szCs w:val="18"/>
        </w:rPr>
        <w:t xml:space="preserve">Ronald Schwartz at 651-757-2708 or e-mail: </w:t>
      </w:r>
      <w:hyperlink r:id="rId4">
        <w:r>
          <w:rPr>
            <w:rStyle w:val="InternetLink"/>
            <w:rFonts w:cs="Arial"/>
            <w:szCs w:val="18"/>
          </w:rPr>
          <w:t>ronald.schwartz@state.mn.us</w:t>
        </w:r>
      </w:hyperlink>
      <w:r>
        <w:rPr>
          <w:rFonts w:cs="Arial"/>
          <w:szCs w:val="18"/>
        </w:rPr>
        <w:t>.</w:t>
      </w:r>
    </w:p>
    <w:sectPr>
      <w:footerReference w:type="default" r:id="rId5"/>
      <w:type w:val="continuous"/>
      <w:pgSz w:w="12240" w:h="15840"/>
      <w:pgMar w:left="576" w:right="576" w:gutter="0" w:header="0" w:top="576" w:footer="302" w:bottom="720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tabs>
        <w:tab w:val="clear" w:pos="72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overflowPunct w:val="true"/>
      <w:autoSpaceDE w:val="true"/>
      <w:ind w:right="-115" w:hanging="0"/>
      <w:jc w:val="both"/>
      <w:textAlignment w:val="auto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Normal"/>
      <w:pBdr>
        <w:top w:val="single" w:sz="2" w:space="1" w:color="000000"/>
      </w:pBdr>
      <w:tabs>
        <w:tab w:val="clear" w:pos="720"/>
        <w:tab w:val="left" w:pos="1980" w:leader="none"/>
        <w:tab w:val="left" w:pos="2340" w:leader="none"/>
        <w:tab w:val="left" w:pos="3600" w:leader="none"/>
        <w:tab w:val="left" w:pos="3960" w:leader="none"/>
        <w:tab w:val="left" w:pos="5220" w:leader="none"/>
        <w:tab w:val="left" w:pos="5580" w:leader="none"/>
        <w:tab w:val="left" w:pos="8460" w:leader="none"/>
        <w:tab w:val="left" w:pos="8820" w:leader="none"/>
      </w:tabs>
      <w:overflowPunct w:val="true"/>
      <w:autoSpaceDE w:val="true"/>
      <w:ind w:right="-115" w:hanging="0"/>
      <w:jc w:val="both"/>
      <w:textAlignment w:val="auto"/>
      <w:rPr/>
    </w:pPr>
    <w:hyperlink r:id="rId1">
      <w:r>
        <w:rPr>
          <w:rStyle w:val="InternetLink"/>
          <w:rFonts w:cs="Trebuchet MS" w:ascii="Trebuchet MS" w:hAnsi="Trebuchet MS"/>
          <w:iCs/>
          <w:sz w:val="16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Normal"/>
      <w:tabs>
        <w:tab w:val="clear" w:pos="720"/>
        <w:tab w:val="right" w:pos="11160" w:leader="none"/>
      </w:tabs>
      <w:overflowPunct w:val="true"/>
      <w:autoSpaceDE w:val="true"/>
      <w:spacing w:before="40" w:after="0"/>
      <w:ind w:right="-115" w:hanging="0"/>
      <w:textAlignment w:val="auto"/>
      <w:rPr/>
    </w:pPr>
    <w:r>
      <w:rPr>
        <w:rFonts w:cs="Arial" w:ascii="Trebuchet MS" w:hAnsi="Trebuchet MS"/>
        <w:i/>
        <w:sz w:val="16"/>
        <w:szCs w:val="16"/>
      </w:rPr>
      <w:t>wq-s1-30  •  5/10/12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Fonts w:cs="Trebuchet MS" w:ascii="Trebuchet MS" w:hAnsi="Trebuchet MS"/>
        <w:i/>
        <w:iCs/>
        <w:sz w:val="16"/>
      </w:rPr>
      <w:fldChar w:fldCharType="begin"/>
    </w:r>
    <w:r>
      <w:rPr>
        <w:sz w:val="16"/>
        <w:i/>
        <w:iCs/>
        <w:rFonts w:cs="Trebuchet MS" w:ascii="Trebuchet MS" w:hAnsi="Trebuchet MS"/>
      </w:rPr>
      <w:instrText xml:space="preserve"> PAGE </w:instrText>
    </w:r>
    <w:r>
      <w:rPr>
        <w:sz w:val="16"/>
        <w:i/>
        <w:iCs/>
        <w:rFonts w:cs="Trebuchet MS" w:ascii="Trebuchet MS" w:hAnsi="Trebuchet MS"/>
      </w:rPr>
      <w:fldChar w:fldCharType="separate"/>
    </w:r>
    <w:r>
      <w:rPr>
        <w:sz w:val="16"/>
        <w:i/>
        <w:iCs/>
        <w:rFonts w:cs="Trebuchet MS" w:ascii="Trebuchet MS" w:hAnsi="Trebuchet MS"/>
      </w:rPr>
      <w:t>3</w:t>
    </w:r>
    <w:r>
      <w:rPr>
        <w:sz w:val="16"/>
        <w:i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Fonts w:cs="Trebuchet MS" w:ascii="Trebuchet MS" w:hAnsi="Trebuchet MS"/>
        <w:i/>
        <w:sz w:val="16"/>
      </w:rPr>
      <w:fldChar w:fldCharType="begin"/>
    </w:r>
    <w:r>
      <w:rPr>
        <w:sz w:val="16"/>
        <w:i/>
        <w:rFonts w:cs="Trebuchet MS" w:ascii="Trebuchet MS" w:hAnsi="Trebuchet MS"/>
      </w:rPr>
      <w:instrText xml:space="preserve"> NUMPAGES \* ARABIC </w:instrText>
    </w:r>
    <w:r>
      <w:rPr>
        <w:sz w:val="16"/>
        <w:i/>
        <w:rFonts w:cs="Trebuchet MS" w:ascii="Trebuchet MS" w:hAnsi="Trebuchet MS"/>
      </w:rPr>
      <w:fldChar w:fldCharType="separate"/>
    </w:r>
    <w:r>
      <w:rPr>
        <w:sz w:val="16"/>
        <w:i/>
        <w:rFonts w:cs="Trebuchet MS" w:ascii="Trebuchet MS" w:hAnsi="Trebuchet MS"/>
      </w:rPr>
      <w:t>3</w:t>
    </w:r>
    <w:r>
      <w:rPr>
        <w:sz w:val="16"/>
        <w:i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OnlyCharacter">
    <w:name w:val="Doc Only Characte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overflowPunct w:val="true"/>
      <w:autoSpaceDE w:val="true"/>
      <w:spacing w:before="240" w:after="120"/>
      <w:textAlignment w:val="auto"/>
    </w:pPr>
    <w:rPr>
      <w:rFonts w:ascii="Arial" w:hAnsi="Arial" w:cs="Arial"/>
      <w:bCs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nald.schwartz@state.mn.us" TargetMode="External"/><Relationship Id="rId4" Type="http://schemas.openxmlformats.org/officeDocument/2006/relationships/hyperlink" Target="mailto:ronald.schwartz@state.mn.us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-03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9:25:00Z</dcterms:created>
  <dc:creator>Minnesota Pollution Control Agency - Ron Schwartz (Gail Skowronek)</dc:creator>
  <dc:description>Used on Web - both Word and PDF</dc:description>
  <cp:keywords>Minnesota Pollution Control Agency MPCA water quality surface waterwater quality surface water assessment grant data sheet SWAG</cp:keywords>
  <dc:language>en-US</dc:language>
  <cp:lastModifiedBy>Gail Skowronek</cp:lastModifiedBy>
  <cp:lastPrinted>2012-05-10T11:13:00Z</cp:lastPrinted>
  <dcterms:modified xsi:type="dcterms:W3CDTF">2012-05-10T16:15:00Z</dcterms:modified>
  <cp:revision>16</cp:revision>
  <dc:subject>To record water sampling data for the Surface Water Assessment Grant (SWAG) Program volunteers.</dc:subject>
  <dc:title>SWAG Stream Monitoring Data Sheet - form</dc:title>
</cp:coreProperties>
</file>